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24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spacing w:lineRule="exact" w:line="240"/>
        <w:ind w:left="4247" w:firstLine="720"/>
        <w:jc w:val="center"/>
        <w:rPr/>
      </w:pPr>
      <w:r>
        <w:rPr>
          <w:sz w:val="28"/>
          <w:szCs w:val="28"/>
        </w:rPr>
        <w:t xml:space="preserve">строительства, архитектуры и  </w:t>
      </w:r>
    </w:p>
    <w:p>
      <w:pPr>
        <w:pStyle w:val="Normal"/>
        <w:spacing w:lineRule="exact" w:line="240"/>
        <w:ind w:left="424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/>
        <w:ind w:left="424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24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_ № 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т Юр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троительства, архитектуры и жилищно-коммунального хозяйства Ставропольского края, председатель межведомственной комисси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женко Витал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министра строительства, архитектуры и жилищно-коммунального хозяйства Ставропольского края, заместитель председателя межведомственной комисси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цова Еле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 жилищным фондом министерства строительства, архитектуры и жилищно-коммунального хозяйства Ставропольского края, секретарь межведомственной комиссии</w:t>
            </w:r>
          </w:p>
        </w:tc>
      </w:tr>
    </w:tbl>
    <w:p>
      <w:pPr>
        <w:pStyle w:val="ConsPlusCel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lineRule="exact" w:line="240"/>
        <w:jc w:val="center"/>
        <w:rPr/>
      </w:pPr>
      <w:r>
        <w:rPr>
          <w:sz w:val="28"/>
          <w:szCs w:val="28"/>
        </w:rPr>
        <w:t>Члены межведомственной комиссии:</w:t>
      </w:r>
    </w:p>
    <w:p>
      <w:pPr>
        <w:pStyle w:val="ConsPlusCel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Борис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ич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кадастровых работ государственное унитарное предприятие Ставропольского края «Бюро кадастровых инженеров Ставропольского края» (по согласованию)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зерова Еле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регистрации прав на объекты недвижимости жилого назначения Управления Федеральной службы государственной регистрации, кадастра и картографии по Ставропольскому краю (по согласованию)</w:t>
            </w:r>
          </w:p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ов Виктор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инженер открытого акционерного общества Проектный Институт «Ставрополькоммунпроект» (по согласованию)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иков Александ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управления жилищным фондом министерства строительства, архитектуры и жилищно-коммунального хозяйств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 Николай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асильевич 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энергетического надзора и  энергоэффективности по Ставропольскому краю Кавказского управления Ростехнадзора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ский Владимир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надзора по коммунальной гигиене Управления Федеральной службы по надзору в сфере защиты прав потребителей и благополучия человека по Ставропольскому краю (по согласованию)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енко Екатери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датова Еле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 жилищным фондом министерства строительства, архитектуры и жилищно-коммунального хозяйств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блянская Любовь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инспектор отдела по контролю за содержанием жилищного фонда управления Ставропольского края – государственная жилищная инспекция (по согласованию)</w:t>
            </w:r>
          </w:p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щенко Мария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обеспечения министерства строительства, архитектуры и жилищно-коммунального хозяйства Ставропольского края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боте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 привлекается представитель органа государственного пожарного надзора муниципального образования Ставропольского края, на территории которого будет организована работа межведомственной комиссии (по соглас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10:00Z</dcterms:created>
  <dc:creator>Вдовыдченко</dc:creator>
  <dc:description/>
  <cp:keywords/>
  <dc:language>en-US</dc:language>
  <cp:lastModifiedBy>Айрапетян</cp:lastModifiedBy>
  <cp:lastPrinted>2014-01-30T11:54:00Z</cp:lastPrinted>
  <dcterms:modified xsi:type="dcterms:W3CDTF">2014-02-03T07:02:00Z</dcterms:modified>
  <cp:revision>28</cp:revision>
  <dc:subject/>
  <dc:title>Приложение 1</dc:title>
</cp:coreProperties>
</file>